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41199789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302932406"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034844975"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699404943"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59030451"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694665346"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2005958169"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981812687"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13374536"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773405904"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675377815"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65365006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469261811"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